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onad słowami </w:t>
      </w:r>
      <w:r>
        <w:rPr>
          <w:rFonts w:cs="Times New Roman" w:ascii="Times New Roman" w:hAnsi="Times New Roman"/>
          <w:b/>
          <w:sz w:val="20"/>
          <w:szCs w:val="20"/>
        </w:rPr>
        <w:t>klasa 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zentowane wymagania edukacyjne są zintegrowane z planem wynikowym autorstwa Magdaleny Lotterhoff, będącym propozycją realizacji materiału zawartego 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Pona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łowami</w:t>
      </w:r>
      <w:r>
        <w:rPr>
          <w:rFonts w:cs="Times New Roman" w:ascii="Times New Roman" w:hAnsi="Times New Roman"/>
          <w:sz w:val="20"/>
          <w:szCs w:val="20"/>
        </w:rPr>
        <w:t xml:space="preserve"> w klasie 4. Wymagania dostosowano do sześciostopniowej skali ocen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253"/>
        <w:gridCol w:w="2581"/>
        <w:gridCol w:w="2724"/>
        <w:gridCol w:w="2249"/>
        <w:gridCol w:w="2285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WSPÓŁCZESNOŚĆ – O EPOC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półczesna rzeczywistoś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przemian w życiu codziennym po II wojnie światow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życia codziennego w okresie PRL-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wpływ przemian społecznych na kulturę światow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ilozofia współczes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założenia postmodernizm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. i 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tuka współczes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ominujące tendencje w teatrze współczesnym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cechy architektury postmodernistycznej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WSPÓŁCZESNOŚĆ – TEKSTY Z EPO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współczesne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wybrany trend literatury światow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eta zanurzony w tradycji – liryka Stanisława Baliń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wiers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mans wieczor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numen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dmiotu lirycznego w obu wiersz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ukazania motywu natur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mans wieczor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o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luzje i nawiązania do epok i konwencji literacki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mans wieczorn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Świtezianką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dama Micki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konstruować program poetycki artyst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num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motywów pojawiających się w wiersz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korzystanie toposu natury w różnych tekstach literackich na przestrzeni epo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środków językowych służących do ukazania motywu natur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analizy muzyczności wiersz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ostalgia w powojennej twórczości Kazimierza Wierzyń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wiers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p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ufer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iersz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 w wiersz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istoryczno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obecne w wierszach elementy poezji romantycz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wymowę wiersza do doświadczeń współczesnych emigrant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metaforykę utwo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e znaczenie strychu i kufra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uf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korzystanie toposu tułacza w różnych tekstach literackich na przestrzeni epo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analizować funkcję użytych w wierszach środków językowych, w tym synestez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ufe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z utworem Cypriana Kamila Norwida pt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 Moja piosn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[II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zinterpretować wiers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ufe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bidi="zxx"/>
              </w:rPr>
              <w:t xml:space="preserve"> jako dialog z tradycją romantyczn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ieść</w:t>
              <w:noBreakHyphen/>
              <w:t xml:space="preserve">świadect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roga doniką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ózefa Mackiewicza 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znanych fragmentów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realia historyczne opisane w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reportażu w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 omówić fragmenty opisujące życie bohaterów w przestrzeni zsowietyzowanej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arstwę symboliczną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. Bohaterowie i ich wybor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roga doniką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Józefa Mackiewicza 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działania bohaterów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jrzenia bohaterów na nową politycz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społeczne, his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konstruować światopogląd bohaterów na podstawie ich słów i zachowań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niwersalną wymowę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analizować różne sposoby przedstawienia motywu drogi w tekstach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1. i 1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Dżum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Alberta Camusa – różne poziomy odbioru powie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koncepcję ludzkiego losu przedstawioną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Dżum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lberta Camus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ranza Kaf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3. i 1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Bohaterowie w konfrontacji ze zł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historię Jeana Tarro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atrzeć postawę doktora Rieux w kontekście filozofii egzystencjaln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kazań ojca Panelou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dokonać analizy etosu lekarski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scharakteryzować postać lekarza w wybranych utworach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 – kształt artystyczny utwor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funkcję uniwersalizacji czasu i przestrzeni w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otyw zła w literaturz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mienić utwory, w których pojawił się motyw zł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i skategoryzować realizacje motywu zła w opisanych utwora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opisywania zła w utworach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sposób ukazania zła w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analizować sposób ukazania zła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reowanie świata poprzez słow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 środku życi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Bezodstpw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04573601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  <w:bookmarkEnd w:id="0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żyte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rsz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korzystywać odpowiednie konteksty w interpretacji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w budowaniu przesłania wiersz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kę noża i chleba w kontekście utwor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funkcjonowania toposu ogrodu w kontekście innych tekstów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ialog z kulturą w wierszu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toczyć kontekst mitologiczny – mit o Dedalu i Ika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wiązania pomiędzy obrazem a wiersz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bookmarkStart w:id="1" w:name="_Hlk104573562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  <w:bookmarkEnd w:id="1"/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interpretację mitu dokonaną przez Pietera Bruegl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podmiotu lirycznego do Ikara w pierwszej i drugiej części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bookmarkStart w:id="2" w:name="_Hlk104573569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środków językowych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ych w wiersz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tytuł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korzystanie toposu Ikara w różnych tekstach literackich na przestrzeni epo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przesłanie wiers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awa i obowiąz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usee des Beaux Art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ystena Hugh Audena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a wobec braku Bog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z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biblijne obecne w wiersz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filozoficzn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czątek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iersz w kontekście filozofii egzystencjalnej i nietzscheańskiej tezy „Bóg umarł”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wiersza w kontekście dialogu z tradycją biblijn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0. i 21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spółczesne piekł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bram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pitafium dla Włodzimierza Wysockieg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cka Kaczmar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przestrzeń przedstawio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luzję literacką w wierszu Różewicza i piosence Kaczmar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piosenki Jacka Kaczmarski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groteski w wierszu Różewic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 omówić kontekst historyczny w piosence Kaczmar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w piosence Jacka Kaczmarskieg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groteski w wierszu Róż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 w piosenc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korzystanie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Boskiej komedi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antego w różnych tekstach literackich na przestrzeni epok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bramy w kontekstach: religijnym, literackim, historyczn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wizji piekła przedstawionych w obu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akończenie piosenki Jacka Kaczmarskiego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nawiązania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 w wierszu Tadeusza Różewic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pomnik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tka odchodz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Tadeusza Róż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e fragmentach i określić ich funkcj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narratora i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cechy literatury funeral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opisywania matki w podanych fragmen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emocji w podanych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 użytych w podanych fragment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język liryki z językiem prozy we fragmen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korzystanie toposu matki w różnych tekstach literackich na przestrzeni epok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samotności osoby umierając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słanie wiersz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zedstawienia starości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3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Tadeusza Różewicza – wprowadzenie do analizy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artote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echy zaczerpnięte z tradycji dramaturgicznej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didaskali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niryczne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arycznej kompozycji dramat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 sposób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artote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lizuje założenia teatru otwart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tytuł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konwencję oniryczną, zastosowaną w utworze, do innych tekstów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śród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Kartotek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pojawiających się w utworze i wyjaśnić, jaką pełnią funkcję w dramac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st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groteski w drama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chó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grote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didaskali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Bohatera – przedstawionego w samotności i wśród innych posta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onstruowania postaci w dramac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i fragmentów metatekstowy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25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Kartotek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– diagnoza współczesności 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życiorys Bohatera na podstawie informacji znajdujących się w tekście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doświadczenia generacyjne, które dzielą bohate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elementy języka propagand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e, społeczne i 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Bohatera do świa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pływ przeszłości na Bohate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ieufności Bohatera wobec język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estrzeni scenicznej w utwor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artote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Tadeusza Różewicza – kontekst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konteksty powiązane z utwore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wybrane kontekst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a wynikające z intertekstualnego odczytania utwor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sposób przedstawienia podobnego motyw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Kartotec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 przywołanych konteksta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ywołać konteksty literackie z listy lektur obowiązkowych dla zakresu rozszerzonego i wyjaśnić ich rolę w odczytaniu sensu utwor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braz państwa totalitarnego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ku 19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George’a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powie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ministerstwa Oceanii i zakres ich działalno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omówić sposoby sprawowania kontroli nad obywatelam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Emmanuela Goldsteina w procesie kreacji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fliktów zbrojnych w procesie kształtowania się państwa totalitar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konteksty kulturowe, historyczne i społeczno-polityczn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elacji międzyludzkich w państwie totalitarny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dnieść rzeczywistość przedstawioną w powieści do realiów stalinows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ndycja człowieka i człowieczeństwo w warunkach państwa totalitar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Winstona i Juli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, na czym polega wolność według Winstona i jak postrzega ją Juli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, na czym polega bunt bohaterów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konteksty literackie dotyczące człowieczeństwa i wolno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łowa Winsto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człowieczeństwa w kontekście innych tekstów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ęzykowy obraz świata – nowomow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rw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kontrola nad przeszłości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nowomow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wójmyślen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redukcji słownictwa w procesie indoktrynacj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roli przeszłości w państwie totalitarny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kontekście lektury wyjaśnić znaczenie słów Ludwiga Wittgenstei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rzemówień autorytarnych przywódców w kontekście orwellowskiej nowomow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k 1984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eorge’a Orwella – kontekst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ustawa Herlinga-Grudziński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obrazy antyutopii w znanych sobie filma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literackie obrazy władzy totalitarnej w znanych sobie tekstach literacki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adaptacje książki Orwell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plakaty propagandowe i porównać je z obrazem świata przedstawionym przez Orwell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szerokie konteksty i nawiązan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1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otyw utopi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mienić utwory, w których zawarty jest motyw utopi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i skategoryzować realizacje motywu utopii w opisanych utwora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przedstawiania utopii w utworach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sposób ukazania utopii w utworach litera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motyw utopii pojawiający się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2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Kto przyniesie światu moralne ocalenie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raktat moraln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esława Miłosz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liryczneg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tematyk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raktatu moral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postawę, którą zaleca poeta wobec wszelkich idei, teorii, program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ykorzystane w utworze zabiegi re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została przedstawiona relacja człowiek – histor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proponowany przez podmiot liryczny sposób ocalenia mor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biegów retorycz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traktat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zasadnić tezę o erudycyjności poezji Miłos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ezwa do rządzący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tóry skrzywdziłe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esława Miłos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utwor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wartą w utworze koncepcję artysty i sztuki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utworze liryki ape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 odnoszące się do roli poety w zbiorowo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wers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aktualności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aluzję literacką w wierszu i określić jej funkcj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rs poetic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esława Miłosza – dialog z tradycj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fragmenty mówiące o problemach związanych z aktem tworzenia dzieła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po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artysty w wiersz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a, według podmiotu lirycznego, powinna być relacja między formą a treścią dzieł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język wywodu poetyc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dotyczące ujęc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rs poetic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motywu poety w różnych utworach literackic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, na czym polega aluzyjny charakter wiers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 społecznej i intymnej roli języ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a wierna mow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esława Miłos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liryczneg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biogra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wiązania pomiędzy kontekstem biograficznym i historycznym a treścią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ojczyzny w różnych utworach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ostatnią strofę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przesłanie wiersza do piramidy nienawiści Gordona Allport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wrócony topos raju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Nad strumieni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esława Miłos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raj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natury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paradoksalny charakter piękn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dwołanie do motywu raju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literackie dotyczące kreacji świat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raju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elacje pomiędzy podmiotem lirycznym a światem natu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motywu raju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obraz Apokalips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U wrót dolin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biblij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różne postawy ludzkie wobec nieuniknio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stylów językowych zestawionych ze sobą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historyczny – II wojnę światową, obozy koncentracy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kulturowe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naczenie czasu i przestrzeni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bohaterów wiersza do innych ludzi, zwierząt i przedmiot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motyw sądu ostate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uniwersalnej wymow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sądu ostatecznego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aluzji biblijnych obecnych w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y apokaliptyczne obecne w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Zbigniewa Herberta w kontekście jego biograf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Herberta dla rozwoju literatury polski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frontacja dwóch koncepcji sztu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pollo i Marsjasz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mit o Apollu i Marsja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, jaką koncepcję sztuki symbolizuje Apollo, a jaką – Marsjas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Apolla w wierszu Herber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arsja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rastowego zestawienia Apolla i Marsja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cierpienia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czątkowe wers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dwóch koncepcji sztuki przedstawionych w wiersz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óżnych koncepcji sztu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9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laczego klasy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manifest artystyczny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zęści kompozycyjne utwor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tekst historyczny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stawy Tukidydes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nfrontować ze sobą postawy Tukidydesa i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spółczesnych dowódc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rtystyczne credo poety poprzez udzielenie odpowiedzi na pytanie zawarte w tytul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i zadań sztuki w kontekście utwor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zerokie konteksty i nawiązan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4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efleksje na temat historii i kul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Akropol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bigniewa Herberta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y esej tego poety jest wskazany jako obowiązkowy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esej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eseju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i wskazać środki językowe 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, opisane przez Herberta, doświadczenie podróż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ły obawy poety przed konfrontacją z Akropo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 użytych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zbi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birynt nad morz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fleksje poety na temat współczesnego oglądu sztuki greckiej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 postawie wyprostowanej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zesłanie Pana Cogit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adresata liryczn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konteksty filozoficzne w odniesieniu do kreacji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 podstawie wiersza stworzyć kodeks moraln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człowieka wyprostowaneg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wykorzystanych w wierszu kontekstów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wykorzystanych w wierszu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motyw mędrc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mędrca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aluzje biblijne i odczytać ich metaforyczne znaczen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wiersz, uwzględniając konteksty historyczny i polit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Pana Cogito jako dziedzica kultury europejskiej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a w czasie wojenny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aport z oblężonego mias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bigniewa Herber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przedstawioną w utwo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dmiotu liry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tytułowej formy rapor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e w wiersz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tuację egzystencjalną człowieka żyjącego w oblężonym mie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kronikarz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historycznych w wiersz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metaforę oblężenia w kontekście innych utworów literackic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ób przedstawienia oblężenia w wierszu Herberta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żum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lberta Camusa, uwzględniając konteksty filozoficzn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a pokut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ehabilitacj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kreacji podmiotu lirycznego, uwzględniając kontekst biograficz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rozpoznać i wskazać środki językow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topos błazna w odniesieniu do wcześniej poznanych lekt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kreślić funkcję środków językowy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ych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zinterpretować wiersz w kontekście historycznym i w odniesieniu do prawd uniwersal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zakończenie wiersz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aluzja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oby funkcjonowania motywów zaczerpniętych 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Hamlet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illiama Szekspira w różnych utworach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złowiek wobec natur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Rozmowa z kamieni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charakterystyczne dla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ecyfikę twórczości Wisławy Szymbor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wtórze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wyłaniającego się z utworu obrazu człowiek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formułowane przez kamień argumen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awartej w wierszu koncepcji człowieczeńst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szerokich kontekstów kulturowy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akt kreacj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adość pisani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świat wykreowany przez poetk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służące do wykreowania efektu plastyczności i zmysłow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zaprezentowany w wierszu świat poetycki ze światem realny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 poety kreatora w odniesieniu do wiersza i innych utworów literacki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ilozoficzny namysł nad człowieki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nolog dla Kasand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nawiązujące do mitologicznego źródł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w odniesieniu do kontekstu mitologiczn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motyw Kasand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i zinterpretować wnioski Kasandry na temat jej postaw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zesłanie wiersza do kontekstów filozofi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obecne w utworze przeciwsta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n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analizować stosunek Kasandry do umiejętności jasnowidze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Kasandry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oli proroka społeczeństwie, odnosząc się do fragmentów eseju Jerzego Stempowskieg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Esej dla Kasand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mysł nad sztuką zideologizowan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iniatura średniowie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tuację liryczną w wiersz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opisanej w wierszu feudalnej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wierszu zarzuty wobec sztuki podporządkowanej konkretnej wizji świat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kulturowe i historycz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idealizacji świata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użytych w tekście środków językow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niwersalną wymow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oblematykę wiersza do znanych sobie kontekstów literackich i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asadności istnienia sztuki zideologizowanej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innych przykładów ekfraz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Życie jako przedstawi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Życie na poczekani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formułowania związane z teatre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zapisanej w utworze wizji roli człowieka w świe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odwołań do teatru w wiers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różnych utworach literackich z zakresu program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mysł nad fenomenem zł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ienawi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sławy Szymbor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dstawione w wierszu przyczyny istnienia nienawiści i skutki jej działań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ą nienawiść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społeczne, które łączą się z problematyką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problematykę wiersza do zakończ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żum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erta Camu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astosowanej w wierszu ironi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uniwersalne przesłanie wiersza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wórczość Wisławy Szymborski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chankowie jako motyw literac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**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estem Julią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aliny Poświatow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 wiersz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językowe użyte w tekś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kochanków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żywania miłości przez podmiot liryczn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mówienia o miłości – w kontekście biologicznym i kulturowy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agizm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kochank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pecyficznej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kochanków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motywu kochanków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Śmierć i miłość w wierszu ***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awsze kiedy chcę żyć krzyczę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aliny Poświatows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w kontekście biograficzny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ncept, na podstawie którego poetka konstruuje swój wiersz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ów miłości i śmierci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utwory, w których pojawia się topos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vanita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użytą w wierszu grę sł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mówić sposób ukazania topos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vanita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iosenka o ludzkim los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iech żyje bal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gnieszki Osiecki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piosenki tej poetki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ytuację liryczną w piosenc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adresata lirycznego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lacji podmiotu lirycznego z adresatem lirycznym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obyczajowe z czasów PRL-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życia i śmierci w utworz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danse macabr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tylistyki tekstu i określić jej funkcj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filozoficzny – epikureiz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zesłanie wiersza do obrazu Edvarda Munch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iec życ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stetyka kiczu i przestrzeń sacrum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Karuzeli z madonnam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irona Białoszew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przedstawioną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lorystykę zawart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, w których język literacki łączy się z językiem potocz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fragmenty charakterystyczne dla poezji lingwistyczn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kim są madonny w wierszu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e, kulturowe i relig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Madon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ruchu karuzel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lorystyki zawartej w wiersz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został w wierszu osiągnięty efekt melodyj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łączenia języka literackiego z potocz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ekstów literackich, kulturowych i relig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Madonn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motyw karuzeli w innych utworach literackich i omówić sposób jego wykorzyst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Madonny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urpistyczne w twórczości Mirona Białoszewskiego i określić ich funkcj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akralizacja codzienn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dłogo błogosła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irona Białoszew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zwroty należące do sfery sacrum i profanu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dresata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arafrazy i motywy biblijne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kulturowe i religi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codzienn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arafraz i motywów biblijn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arstwę brzmieniową wiersz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poetycka deklaracja Białosze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codzienno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 podstawie fragmentów tekstów zamieszczonych w podręczniku wypowiedzieć się na temat symbolicznej funkcji przedmiotów codziennego użyt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codzienności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motywu codzienności w lektu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muzowy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klaracja poetycka Mirona Białoszew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neologizmów użytych w wiersz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 podstawie wiersza sformułować prośbę, z jaką podmiot liryczny zwraca się do muz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łowotwórczej neologizmów, utworzonych przez Białosze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literackie odnoszące się do wykorzystania motywu muz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lingwistyczny charakter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związek pomiędzy budową neologizmów a problematyką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z czego wynika żartobliwy charakter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muzowywan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motyw muzy użyty w wierszu i w kontekście mitologicznym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zmagań poetów z materią słowa, przywołując szerokie konteksty i nawiązani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ami postawionymi przez autorów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7. i 5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mat śmierci w poezji Jarosława Marka Rymkiewicz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ciało moje gdy umi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oje dzieło pośmiert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gród w Milanówku – poezja brzóz i ko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sytuację liryczn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azaną w wiersz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gatunek literacki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ciało moje gdy umie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u lirycznego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naturalizm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łowa klucze w każdym z omawianych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gatunkowe sonet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oliterackie, literackie i kulturow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wiązania do poezji barokowej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wykorzystania topos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vanita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emento mor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przesłanie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e dzieło pośmiertn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topos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xegi monumentu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groteskowy charakter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 ciało moje gdy umi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słów kluczy i symboli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gród w Milanówku – poezja brzóz i kot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ę człowieka ze światem natur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gród w Milanówku – poezja brzóz i kot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w omawianych utwor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nne utwory literackie o charakterze autotematycznym i omówić je w kontekście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e dzieło pośmiert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mbolikę trumny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oje dzieło pośmiert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opos ogrodu w wierszu Rymkiewicza i w innych, znanych sobie, tekstach kultur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eoklasycystyczny charakter twórczości Rymkiewic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opos idylli w kontekście eseju Jarosława Marka Rymkiewic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, wykorzystując szerokie kontek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spółczu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mechanizmy działania ludzkiej psych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opowiadania tego twórc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narracj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ironii i groteski w utworz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i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wiązania do egzystencjalizm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raz ludzkiej natury, który wyłania się z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polemikę z przesłaniem utworu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alne i metaforyczne więzienie w opowiadani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Mój przyjaciel nieznajom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opowiadania tego twórc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narracj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oblematykę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roni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społeczno-polityczne i kulturow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zacytowanego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amle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stawy moralnej narra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mboliczne znaczenie gołębi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utwór w kontekście państwa totalitar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ymboliczne znaczenie gołębia do problematyki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ukazania motywu szatana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2. i 6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ramat o rodzinie i społeczeństw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an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ławomira Mroż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rzestrzeń sceni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drama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bohaterów dramatu jako reprezentantów grup społe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łaniający się z dramatu obraz rodziny i stosunków międzyludzki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y poszczególnych członków rodziny jako reprezentantów różnych postaw społecz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utwór jako dramat rodzin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 jako parabolę polity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eatru absurdu w dziele Sławomira Mrożk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braz bunt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definiować pojęcie bun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bohatera romantyczneg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Artu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bohatera romantycznego w Artu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groteskowe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literacki i historycznoliterack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niezgody Artura na zastaną rzeczywistoś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narzuconego przez Artura ceremoniał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grotes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bunt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agizm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buntu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arodię stylu romantycznego w wypowiedziach Ar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ukazania buntu w tekstach literacki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okó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ang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ławomira Mro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trzy tańce opisane 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trzy tańce przedstawione w różnych tekstach literackich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nu Tadeusz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a Mickiewicz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Wyspiańs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rtrety polskiej inteligencji w róż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oby ukazania konfliktów społecznych w różnych tekstach literacki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plakat Andrzeja Pągow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rudnych wyborów młodego bohatera w różnych tekstach literackich i filmowy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oby ukazania domów mieszczańskich w różnych tekstach literackich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Wypełnić czytelnym pismem, Tłum, który tłumi i tłumac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anisława Barańcza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gry językowe poe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wyrażenia, zwroty i formy językowe charakterystyczne dla języka urzędowego oraz sformułowania charakterystyczne dla stylu poety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ypełnić czytelnym pism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yrazy i sformułowania charakteryzujące tłum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łum, który tłumi i tłumacz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traktowania człowieka w państwie totalitarnym w kontekście wiersz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paradoks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łum, który tłumi i tłumac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poetyki lingwistycznej w omawianych utworach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niejednorodności stylistycznej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y do kontekstu historycznego – rzeczywistości PRL-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funkcję paradoksu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łum, który tłumi i tłumacz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uniwersalności omawianych wiersz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trategii parodystycznych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ypełnić czytelnym pismem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67. i 68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kargi do Pana Bog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rogi kąciku pora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idokówka z tego świat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Barańcza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wiersze tego poety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dresatów lirycznych wiersz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kreacji podmiotów liryczn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teksty literackie, w których pojawia się motyw rozmowy człowieka z Bogiem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świata i człowieka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postawy bohaterów literackich wobec Bog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stronę graficzną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rogi kąciku pora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a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Widokówka z tego świat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ukazania motywu teodycei w wierszach Barańczaka i in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cja tekstu – ćwiczeni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biblijny, filozoficzny, egzystencjaln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, wykorzystując szerokie kontek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awda i kreacja w opowiadaniu Jorge Luisa Borges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wierciadło i ma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Podstawa programowa wskazuje dowolne wybrane opowiadanie tego autora jako pozycję obowiązkow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e narracji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problematykę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odniesienia intertekstual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ykorzystane w utworze konwencj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zinterpretować symbole pojawiające się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cechy trzech wersji utworu i zinterpretow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wołane przez n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akcj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odniesień intertekstualn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opowiada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wartości odniesień intertekstualnych w literatur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ważania o totalitaryzm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tura i obłę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Zygmunta Kubiak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Podstawa programowa wskazuje dowolny wybrany esej tego autora jako pozycję obowiązkow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esej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problematykę poszczególnych części esej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mpozycję teks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ideał nowego człowieka w państwie totalitarn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mechanizm kształtowania si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stawy totalis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esej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nawiązań kultur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czym przejawia się ekspresja językowa autora i określić jej funkcję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obowiązków ludzkości względem przyszłych pokoleń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traszny i śmieszny obraz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utwor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 w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rzedstawioną w utworze rzeczywistość PRL-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autobiograficzne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pod kątem ich postaw i stosunku do ustroj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i nieokreślonego czasu i przestrzeni w powie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przestrzeni w powieśc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73. i 74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ędrówka w poszukiwaniu odpowiedz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ła apokalips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adeusza Konwic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etapy wędrówki bohatera-narrator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a-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oposy i motywy literackie wykorzystane w kreacji przestrzen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atastroficzne w powie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y dział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biblijne i omówić ich funkcję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cznego znaczenia wędrówki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ytuł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powieści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7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adeusza Konwickiego w dialogu z tekstami kultury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ją się podobne wątki i motyw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różne ujęcia motywu samobójstwa w tekstach literacki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ułhakowa oraz w innych tekstach kultury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ranza Kaf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istrz i Małgorzat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7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ytyczne czytanie tekstu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 z tezą artykuł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ealizm i symbolika stanu wojennego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Raport o stanie wojenny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arka Nowakow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opowiadania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sta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, jakie środki językowe zostały użyte w tekśc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mboliczne i omówić ich znacze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środków językowy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realizacji założeń małego realizmu w opowiadani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a niedosłowne w opowiadani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e znaczenie zdjęcia Chrisa Niedenthal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stanu wojennego w in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8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Edek w nowej rzeczywis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Górą Edek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arka Nowako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bohaterów opowiadania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bohate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społeczno-obyczajowy i literack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ławomira Mroż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społeczno-obyczajowy lat 90. XX wiek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czny sens sceny na parking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rzeczywistości Polski w pierwszych latach po transformacji, wykorzystując inne teksty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9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Liryczno</w:t>
              <w:noBreakHyphen/>
              <w:t xml:space="preserve">nostalgiczna prawda o czasach PRL-u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uż czas na sen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eremiego Przybory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teksty Kabaretu Starszych Panów są wskazane jako obowiązkow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iosen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, czego brakuje obywatelom ojczyzny, do której zwraca się podmiot liryczn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łaniający się w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raz mężczyzny i kobiet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łaniający się w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raz Polski lat 60. XX wie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użytych w piosence środków językow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język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ensy niedosłowne piosenk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aktualności utwor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ezja stanu wojenn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W podstawie programowej wybrane utwory okresu stanu wojennego są wskazane jako obowiązkow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kontekst historyczny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ów lirycznych w wiersz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w wiersz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interpretacyj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y interpretacy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środków językowych w wierszach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apisany w utworach sposób postrzegania stanu wojennego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tytuły wiersz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wory pod kąt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kazania tematu stanu wojen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oli arty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Między codziennością a polityk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Jeszcze w zielone gram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ojciecha Młynar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W podstawie programowej obowiązkową pozycją są wybrane piosenki powojenne, w tym dowolna Wojciecha Młynarskieg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iosen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tekś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kontekst mitologi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kontekstu mitologiczn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piosenki symbole i omówić ich znaczenie oraz funkcję, jaką pełnią w utworz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wojennych piosenek literackich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82. i 83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Wież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Gustawa Herlinga-Grudzińskiego – studium samot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ektura uzupełniając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lany czasowe w opowiadani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cji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motyw samotn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drogi Lebbroso do zaakceptowania swojej samotnośc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mpozycyjną funkcję motywu pielgrzyma świętokrzys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arabolicznej wymowy utwor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e znaczenie wież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tosunek do samotności bohaterów opowiadania – Lebbrosa i nauczyciela z Turyn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ytuł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samotności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84. i 85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Rozważania o cierpieni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enniku pisanym nocą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ustawa Herlinga-Grudzińskieg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W podstawie programowej należy omówić wybrany esej wskazanych autorów, w tym Gustawa Herlinga-Grudzińskieg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utwory, w których pojawia się motyw cierpi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truktury esej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esej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nalogie literackie, kulturowe i filozoficzne, które stały się osią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interpretacji tekstów literackich i filozoficznych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enniku pisanym noc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mpozycyjną przedostatniego akapitu fragmen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cierpienia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oli cierpienia w ludzkim życiu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86., 87. i 8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 poszukiwaniu bliskości drugiego człowiek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ntygona w Nowym Jork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nusza Głowackieg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miejsce akcji drama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bohaterów dramatu w kontekście losu emigranta i kryzysu bezdomnośc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e pomiędzy bohater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do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przestrzeni w dramaci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Policjan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ragiczne i komiczne w dramacie i określ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i czekania w dramac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Antygonę w Nowym Jork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Antygonę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ofokle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atum w obu dramat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ostatnie słowa Policja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aluzji literackiej w drama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domu w różnych tekstach kultury, uwzględniając szerokie kontekst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89. i 90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Tęsknota za mitem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ntoniego Libe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owie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świat przedstawiony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kompozycję powieści i omówić jej funkcj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 historyczno-obyczajowy w powie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cznego charakteru postaci Madam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oces mitologizacji pozyskanych informacji na temat Mad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raz szkoły i wypowiedzieć się na temat jego realistycznego charakte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ontekstów wykorzystanych w powieśc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cenę pożegnania ucznia z nauczycielk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trzeby mityzacji rzeczywist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cesy mitologizacji i demitologizacji w powie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1. i 9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 Madam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wśród znaków kultu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tapy dojrzewania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powieści inicjacyj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powieści inicjacyjnej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utwory, w których pojawia się motyw młodośc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relacji uczeń – nauczyciel w powieści Libery i innych tekstach kul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ukazania postaci tajemniczej kobiet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adam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in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młodości w powieśc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funkcji pamięci w przedstawianiu przeszłości, odwołując się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dam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innych tekstów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otywu młodości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młodości w utworach obowiązkowych dla zakresu rozszerzonego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 granicy światów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ren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ojciecha Wencl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bidi="zxx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*W podstawie programowej jako obligatoryjny został wskazany wybrany utwór Wojciecha Wencl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 wiersz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ompozycji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trenu w utworz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, czy w utworze obecny jest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rs morie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uzasadnić swoją odpowied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różne interpretacje ostatniego wers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wołać szerokie konteksty i nawiązania w interpretacji wiersz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4. i 95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zestrzeń i tajemnic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atedrz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cka Duk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rrację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gatunku science fictio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język opowiadan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bohaterów opowiadania i omówić ich postawy wobec Kated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gatunku science fiction w opowiadaniu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dniesień kulturowy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reinterpretacji motywu kated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owiadanie Jacka Dukaja i film Tomasza Bagińskiego pod tym samym tytułe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uniwersalnego charakteru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wykorzystania motywu katedry w opowiadaniu i wierszu Juliana Przybos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otre-Dam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naczenie i sposób funkcjonowania motywu katedry w różnych tekstach kultury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6. i 97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eskidzki realizm magiczny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iejs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ndrzeja Stasi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opowiad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 w utwo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różne płaszczyzny czasowe przedstawione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środki język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realizmu magicznego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potrzebne do interpretacji utwo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edstawienia różnych perspektyw czasowych w utworz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postrzegania przestrzeni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natury w opowiadani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tekśc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ntekstów przywołanych w utworz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enia motywu przemijania w opowiadani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djętą w opowiadaniu próbę ocalenia przeszłości, przywołując szerokie konteksty kulturow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98. i 99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amotność i wyobcowanie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rofesor Andrews w Warszaw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lgi Tokar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opowiad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rrację w utworz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, uwzględniając kontekst historycz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tytułowego boha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historyczne i literack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ymbole występujące w opowiadaniu i omówić ich funkcj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zyczyny zagubienia bohatera w Warszaw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ntekstu literacki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utwory, w których pojawia się topos labirynt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ymboliczne znaczenie toposu labiryntu w opowiadani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akończenie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toposu labiryntu w różnych utworach literacki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rzestrzeni w różnych tekstach kultu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luzję literacką w opowiadaniu i określić jej funkcj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0. i 10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potkanie z innością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dróże z Herodote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Ryszarda Kapuściński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ektura obowiązkowa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różnice kulturowe pomiędzy reporterem a spotkanymi ludź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zdanie Kapuścińskiego na temat istoty zawodu repor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język, którym posługuje się auto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rodota w reportażu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inności przez Kapuściń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fragmentów autobiograficz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znaczeń wędrówki w różnych epok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ujęcia motywu podróży w różnych utworach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funkcji stylu synkrety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óżne ujęcia motywu podróży w tekstach obowiązkowych dla zakresu rozszerzonego 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WSPÓŁCZESNOŚĆ – KSZTAŁCENIE JĘZYKOW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2. i 10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munikacja internetowa i styl wypowiedzi internetowych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komunikacj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kanały komunikacj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harakterystyczne cechy języka wypowiedz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sady netykiet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ecyfiki hipertekst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zagrożenia związane z komunikowaniem się w internec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cenić wypowiedzi internetowe pod względem zgodności z netykiet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sekwencje posługiwania się hipertekstem w procesie komunikacyjn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ecyfikę elementów wypowiedzi internetowej oraz wpływ na komunikację elementów wypowiedz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nalizować wypowiedzi internetowy pod kątem użytych środk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wtórnej oralności i ocenić to zjawisk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oli skrótów i akronimów w komunikacji internet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4. i 1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 informacji do dezinformacji, od prawdy do postprawdy – manipulacja w mediach i polity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zjawisko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skutki postprawd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grożenia, wynikające z tkwienia w bańce informacyjn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fake newsów w procesie dezinformacj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dezinformacją a kłamstwe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żliwości wykorzystania postprawd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mechanizm wiralności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fake news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strategie odróżniania fake newsów od rzetelnych inform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nierzetelność wskazanych wypowiedz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dezinformacja, postprawda, bańka informacyjna i wiralność przyczyniają się do manipulowania informacją i opinią publ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zagrożenia, wynikające z wiraln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manipulację medialną w podanym przykładzie i wyjaśnić jej mechaniz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10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naczenie etymologiczne a znaczenie realne wyraz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znaczeniem etymologicznym a realnym wyraz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zmian w znaczeniach wyrazów, jakie zaszły w polszczyź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óżnic pomiędzy znaczeniem etymologicznym a realn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jawisko etymologii ludowej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 podstawie definicji etymologicznych wyjaśnić, na czym polegały zmiany znaczenia podanych wyrazó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 znaczenie etymologiczne i realne podanych wyraz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 znaczenie etymologiczne wyrazu na podstawie jego budow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WSPÓŁCZESNOŚĆ – TWORZENIE WYPOWIEDZI Z ELEMENTAMI RETORYKI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8. i 10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klama w wymiarze pragmatycznym i etyczny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cel reklamy i wymienić jej formy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echniki perswazyjne, stosowane w reklamie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harakterystyczne cechy języka reklam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techniki tworzenia sloganów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argumenty retoryczne, stosowane w tekście reklamowym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techniki manipulacyjne, stosowane w reklamie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techniki perswazyjne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i omówić obraz świata, przedstawiony w reklamie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manipulację w tekstach reklamowy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ukryte treści reklamow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nalizować język wybranych rekl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worzy slogan rekla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tycznego wymiary reklam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owomow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uje nowomowę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podstawowe właściwości nowomow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zabiegi językowe, występujące w nowomow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literackie pochodzenie termin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łaściwości nowomowy w podanych tekst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językowe cechy nowomowy w podanych przykładach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loganów w podanych przykłada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zasadnić, że podany tekst został napisany językiem nowo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11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esej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cechy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charakterystyczne języka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łożenia kompozycyjne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materiały do napisania esej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nalizować problematykę podanego esej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nalizować język podanego esej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tworzyć, poprawny pod względem językowym i kompozycyjnym, esej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113.</w:t>
            </w:r>
          </w:p>
          <w:p>
            <w:pPr>
              <w:pStyle w:val="Bezodstpw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porta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reportaż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cech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reportażu w podanych przykładach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omówi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odmiany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założeniakompozycyjn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cechy językowe reportażu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ele i funkcje reportażu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trukturę wskazanego reportażu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gromadzić materiały do napisania reportaż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kompozycję wskazanych reportaży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analizować język podanego reportażu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poprawny pod względem językowym i kompozycyjnym reportaż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POWTÓRZENIE I PODSUMOWANIE WSZYSTKICH EPOK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anty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5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Bibl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6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średniowiecz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renesan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8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baro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9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oświeceni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0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romantyz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pozytywiz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2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Młoda Polsk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3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dwudziestolecie międzywojenn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do matury – wojna i okupacj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5., 126. i 127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wtórzenie do matury – współczesnoś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i rozwiązać problemy badawcze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ka: Magdalena Lotterhoff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DejaVu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86710" cy="715645"/>
          <wp:effectExtent l="0" t="0" r="0" b="0"/>
          <wp:docPr id="4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8671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ascii="DejaVu Sans;Arial" w:hAnsi="DejaVu Sans;Arial" w:eastAsia="DejaVu Sans;Arial" w:cs="DejaVu Sans;Arial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DejaVu Sans;Arial" w:hAnsi="DejaVu Sans;Arial" w:eastAsia="DejaVu Sans;Arial" w:cs="DejaVu Sans;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;Arial" w:hAnsi="DejaVu Sans;Arial" w:eastAsia="DejaVu Sans;Arial" w:cs="DejaVu Sans;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8:00Z</dcterms:created>
  <dc:creator>Magdalena Lotterhoff</dc:creator>
  <dc:description/>
  <dc:language>en-US</dc:language>
  <cp:lastModifiedBy>Grażyna</cp:lastModifiedBy>
  <cp:lastPrinted>2020-07-07T14:44:00Z</cp:lastPrinted>
  <dcterms:modified xsi:type="dcterms:W3CDTF">2023-09-15T08:18:00Z</dcterms:modified>
  <cp:revision>2</cp:revision>
  <dc:subject/>
  <dc:title/>
</cp:coreProperties>
</file>